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jc w:val="center"/>
        <w:rPr>
          <w:sz w:val="27"/>
          <w:szCs w:val="27"/>
        </w:rPr>
      </w:pPr>
      <w:r>
        <w:rPr>
          <w:rFonts w:cs="Arial" w:ascii="Arial" w:hAnsi="Arial"/>
          <w:color w:val="0063DC"/>
          <w:sz w:val="18"/>
          <w:szCs w:val="18"/>
        </w:rPr>
        <w:drawing>
          <wp:inline distT="0" distB="0" distL="0" distR="0">
            <wp:extent cx="1887220" cy="14478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jc w:val="center"/>
        <w:rPr>
          <w:sz w:val="27"/>
          <w:szCs w:val="27"/>
        </w:rPr>
      </w:pPr>
      <w:r>
        <w:rPr>
          <w:sz w:val="27"/>
          <w:szCs w:val="27"/>
        </w:rPr>
        <w:t>The Apprentice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>Groups: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>You have been hired by the “flip camera company” to design a commercial that will promote the use of flip camera with educators.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>Come up with 3 ways teachers can use the flip camera to benefit instruction.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>Design a commercial that highlights the 3 ways your team has come up with.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>Film a 2-3 minutes commercial that you will present to the rest of the group.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>You may use the markers and chart papers that have been provided.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>You may use any items or props in the room for your commercial.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rPr/>
      </w:pPr>
      <w:r>
        <w:rPr/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>Brainstorm- 5 minutes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>Design an outline using the storyboard-5 minutes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>Film your commercial-5 minutes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  <w:t>The top team will not hear………….</w:t>
      </w:r>
    </w:p>
    <w:p>
      <w:pPr>
        <w:pStyle w:val="Western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rPr/>
      </w:pPr>
      <w:r>
        <w:rPr/>
        <mc:AlternateContent>
          <mc:Choice Requires="wps">
            <w:drawing>
              <wp:inline distT="0" distB="0" distL="0" distR="0">
                <wp:extent cx="1666875" cy="5689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00" cy="56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Your Fired!!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44.85pt;width:131.2pt;height:44.7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Your Fired!!!!!</w:t>
                      </w:r>
                    </w:p>
                  </w:txbxContent>
                </v:textbox>
                <v:path textpathok="t"/>
                <v:textpath on="t" fitshape="t" string="Your Fired!!!!!" style="font-family:&quot;Impact&quot;;font-size:24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hotocontainerpcm">
    <w:name w:val="photo_container pc_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lickr.com/photos/malloryneelyhouse/121787921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06:00Z</dcterms:created>
  <dc:creator>North Rockland Schools</dc:creator>
  <dc:description/>
  <cp:keywords/>
  <dc:language>en-US</dc:language>
  <cp:lastModifiedBy>North Rockland Schools</cp:lastModifiedBy>
  <cp:lastPrinted>2009-03-12T08:17:00Z</cp:lastPrinted>
  <dcterms:modified xsi:type="dcterms:W3CDTF">2009-03-12T12:19:00Z</dcterms:modified>
  <cp:revision>1</cp:revision>
  <dc:subject/>
  <dc:title> </dc:title>
</cp:coreProperties>
</file>